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</w:rPr>
        <w:t>АЛЛЕГОРИЯ</w:t>
      </w:r>
      <w:r>
        <w:rPr/>
        <w:t xml:space="preserve"> (греч. allos — иной и agoreuo — говорю) — конкретное изображение предмета или явления действительности, заменяющее абстрактное понятие или мысль. Зеленая ветка в руках человека издавна являлась аллегорическим изображением мира, молот являлся А. труда и т. д.</w:t>
      </w:r>
    </w:p>
    <w:p>
      <w:pPr>
        <w:pStyle w:val="Normal"/>
        <w:ind w:firstLine="284"/>
        <w:jc w:val="both"/>
        <w:rPr/>
      </w:pPr>
      <w:r>
        <w:rPr/>
        <w:t>Происхождение многих аллегорических образов следует искать в культурных традициях племен, народов, наций: они встречаются на знаменах, гербах, эмблемах и приобретают устойчивый характер.</w:t>
      </w:r>
    </w:p>
    <w:p>
      <w:pPr>
        <w:pStyle w:val="Normal"/>
        <w:ind w:firstLine="284"/>
        <w:jc w:val="both"/>
        <w:rPr/>
      </w:pPr>
      <w:r>
        <w:rPr/>
        <w:t>Многие аллегорические образы восходят к греческой и римской мифологии. Так, образ женщины с завязанными глазами и с весами в руках— богини Фемиды — А. правосудия, изображение змеи и чаши — А. медицины.</w:t>
      </w:r>
    </w:p>
    <w:p>
      <w:pPr>
        <w:pStyle w:val="Normal"/>
        <w:ind w:firstLine="284"/>
        <w:jc w:val="both"/>
        <w:rPr/>
      </w:pPr>
      <w:r>
        <w:rPr/>
        <w:t xml:space="preserve">А. как средство усиления поэтической выразительности широко используется в художественной лит-ре. Она основана на сближении явлений по соотнесенности их существенных сторон, качеств или функций и относится к группе метафорических тропов.      </w:t>
      </w:r>
    </w:p>
    <w:p>
      <w:pPr>
        <w:pStyle w:val="Normal"/>
        <w:ind w:firstLine="284"/>
        <w:jc w:val="right"/>
        <w:rPr/>
      </w:pPr>
      <w:r>
        <w:rPr/>
        <w:t>Л. Нрупчанов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ГИПЕРБОЛА</w:t>
      </w:r>
      <w:r>
        <w:rPr/>
        <w:t xml:space="preserve"> (от греч. hyperbole— преувеличение) — чрезмерное преувеличение тех или иных свойств изображаемого предмета или явления. Средствами Г. автор усиливает нужное впечатление или подчеркивает, что он прославляет, а что высмеивает. Г. встречается уже в древнем эпосе у разных народов, в частности в русских былинах.</w:t>
      </w:r>
    </w:p>
    <w:p>
      <w:pPr>
        <w:pStyle w:val="Normal"/>
        <w:ind w:firstLine="284"/>
        <w:jc w:val="both"/>
        <w:rPr/>
      </w:pPr>
      <w:r>
        <w:rPr/>
        <w:t xml:space="preserve">В русской литре к Г. охотно прибегали Н. В. Гоголь, С.-Щедрин и особенно В. Маяковский («Я», «Наполеон», «150 000 000»). В поэтической речи Г. часто переплетается с другими художественными средствами (метафоры, олицетворения, сравнения и др.). Обратная Г. — художественное     преуменьшение («мальчик с пальчик») — </w:t>
      </w:r>
      <w:r>
        <w:rPr>
          <w:i/>
        </w:rPr>
        <w:t>литота</w:t>
      </w:r>
      <w:r>
        <w:rPr/>
        <w:t xml:space="preserve"> (см.).</w:t>
      </w:r>
    </w:p>
    <w:p>
      <w:pPr>
        <w:pStyle w:val="Normal"/>
        <w:ind w:firstLine="284"/>
        <w:jc w:val="right"/>
        <w:rPr/>
      </w:pPr>
      <w:r>
        <w:rPr/>
        <w:t>Е. Аксенова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b/>
        </w:rPr>
        <w:t>ИРОНИЯ</w:t>
      </w:r>
      <w:r>
        <w:rPr/>
        <w:t xml:space="preserve"> (от греч. eironeia — притворство, насмешка) — осмеяние, содержащее в себе оценку того, что осмеивается; одна из форм отрицания. Отличительным признаком И. является двойной смысл, где истинным будет не прямо высказанный, а противоположный ему, подразумеваемый; чем больше противоречие между ними, тем сильней И. Осмеиваться может как сущность предмета, так и отдельные его стороны. Т.о., характер И., объем отрицания, выраженный в ней, не одинаков; в первом случае И. имеет значение уничтожающее, во втором — корректирующее,  совершенствующее.  В иск-ве это проявляется в сатирическом (см. </w:t>
      </w:r>
      <w:r>
        <w:rPr>
          <w:i/>
        </w:rPr>
        <w:t>Сатира</w:t>
      </w:r>
      <w:r>
        <w:rPr/>
        <w:t xml:space="preserve">) и юмористическом изображении (см. </w:t>
      </w:r>
      <w:r>
        <w:rPr>
          <w:i/>
        </w:rPr>
        <w:t>Комическое</w:t>
      </w:r>
      <w:r>
        <w:rPr/>
        <w:t>), И. всегда предполагает идеал, в большей или меньшей степени отличающийся от того, что есть в действительности.</w:t>
      </w:r>
    </w:p>
    <w:p>
      <w:pPr>
        <w:pStyle w:val="Normal"/>
        <w:ind w:firstLine="284"/>
        <w:jc w:val="both"/>
        <w:rPr/>
      </w:pPr>
      <w:r>
        <w:rPr/>
        <w:t xml:space="preserve">И. в древней Греции достигла расцвета в философии Сократа. И. Сократа отрицает и реальную истину, и одновременно субъективное представление об истине. Идеал, стоящий за И. такого рода, — самодовлеющее отрицание как единственная истина; об этом свидетельствует, в частности, знаменитое изречение Сократа: «Я знаю только то, что ничего не знаю». Особое значение И. приобретает в конце 18 в., когда наиболее отчетливо оформилась антитеза: человек — мир, человек — об-во, на основе к-рой возникло романтическое иск-во (см. </w:t>
      </w:r>
      <w:r>
        <w:rPr>
          <w:i/>
        </w:rPr>
        <w:t>Романтизм</w:t>
      </w:r>
      <w:r>
        <w:rPr/>
        <w:t>). В немецкой лит-ре и эстетике этого периода оформился особый тип «романтической И.», к-рая выражает игнорирование объективного состояния реальных предметов и связей романтической личностью (художником, автором произведения). «Романтическая И.» противопоставляет объективному миру гибкий и подвижный идеал — поэтический вымысел. Идеал этот сам по себе недостижим: как бы ни было совершенно достигнутое, его всегда можно «иронизировать» через более совершенное вымышленное. Не случайно синонимом «романтической И.» было слово «произвол» — полное освобождение от всяких законов и ограничений реальности по воле художника вследствие свободы человеческого творческого духа. Еще один синоним — «остроумие» — теоретик «романтической И.» Ф. Шлегель определял как «взрыв связанного сознания». «Освобождая» от действительности, «романтическая И.» давала разрешение ее противоречий в сфере поэтической фантазии, возвышение над ними посредством поэтического вымысла. Но и в такой форме — субъективного   отрицания — «романтическая И.» явилась выражением неприятия буржуазного уклада и всего образа жизни, связанного с собственническими интересами. Этот социально-критический смысл «романтическая И.» еще полнее обрела в творчестве немецких романтиков второго поколения. Для них уже была очевидна зависимость от действительной жизни самого человека с его духовной сущностью, потому И. в их произведениях отнесена не только к внешнему миру, но и к субъективному, якобы противостоящему ему. Теоретиком нового вида И., возникшей в новых общественных условиях и отражавшей преломление идеального в реальном, взаимосвязь и взаимовлияние того и другого, был К. Зольгер. Отсюда И. развивается в учении Гегеля, вскрывая противоречивое единство возвышенного и низменного, неизбежную спаянность идеального, всеобщего с материальным, частным. В творчестве его современника Гейне «романтическая И.» окончательно приходит к собственному отрицанию — ведет к разрушению романтических иллюзий. Ф. Энгельс писал (сравнивая с Гейне поэта «истинного социализма» К. Бона): «У Гейне мечты бюргера намеренно были бы вознесены, чтобы затем так же намеренно низвергнуть их в действительность» (Маркс К. и Энгельс Ф., Соч., т. 4, с. 217). Характерно, что ни в лит-ре доромантического периода, ни в эпоху развитого реализма в 19 в. II. в качестве нормы эстетического отношения художника к действительности не является ведущей в силу ослабленности здесь субъективного начала по сравнению с романтизмом. В каждой из этих литератур выдвигается сатира (см.). И. превращается в сарказм, становясь средством и обличения и разоблачения уродливых сторон социальной действительности. И. как отношение индивидуума к миру получила новые формы в иск-ве 20 в. И. писателей-экзистенциалистов выдвигает отрицание всякой истины, кроме экзистенциальной — субъективного знания человека о жизни (см. Экзистенциализм). Наиболее оригинальное оформление И. приобрела в важнейшем творческом принципе Б. Брехта — принципе «очуждения» (см. Очуждения эффект). «Очуждение» означает «взгляд со стороны» на привычные явления, в результате чего человек, как зритель, заново оценивает их и выносит о них свое суждение. Эта тенденция возвысить человека над реальными условиями и вызвать отрицание их с т. з. истинно человеческих критериев может считаться современным видоизменением «романтической И.»; сам же Брехт в связи с этим часто вспоминал идеи Гегеля. У Брехта субъективный идеал художника, отрицающий действительность, совпадает с объективным идеалом классовой борьбы. И. как художественный, принцип следует отличать от И. в качестве стилистического средства. В последнем случае И. содержится в речи персонажей или самого автора. Посредством такой И. создается комический эффект, т. к. здесь высказанное имеет смысл, прямо противоположный тому, что сказано автором. Напр., в пушкинских стихах;</w:t>
      </w:r>
    </w:p>
    <w:p>
      <w:pPr>
        <w:pStyle w:val="Normal"/>
        <w:ind w:firstLine="284"/>
        <w:jc w:val="both"/>
        <w:rPr/>
      </w:pPr>
      <w:r>
        <w:rPr/>
        <w:t>Граф Хвостов, Поэт, любимый небесами, Уж пел бессмертными стихами Несчастье Невских берегов, — видимое восхваление Хвостова означает как раз обратное — насмешку над его бездарностью.</w:t>
      </w:r>
    </w:p>
    <w:p>
      <w:pPr>
        <w:pStyle w:val="Normal"/>
        <w:ind w:firstLine="284"/>
        <w:jc w:val="right"/>
        <w:rPr/>
      </w:pPr>
      <w:r>
        <w:rPr/>
        <w:t>Д. Чавчанидзе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b/>
        </w:rPr>
        <w:t>ЛИТОТА</w:t>
      </w:r>
      <w:r>
        <w:rPr/>
        <w:t xml:space="preserve"> (от греч. litotes — простота, малость, умеренность) — троп, противоположный гиперболе (см.). Л. — это образное выражение, оборот, в к-ром содержится художественное преуменьшение величины, силы, значения изображаемого предмета пли явления. Л. есть в народных сказках: «мальчик с пальчик», «избушка на курьих ножках», «мужичок с ноготок».</w:t>
      </w:r>
    </w:p>
    <w:p>
      <w:pPr>
        <w:pStyle w:val="Normal"/>
        <w:ind w:firstLine="284"/>
        <w:jc w:val="both"/>
        <w:rPr/>
      </w:pPr>
      <w:r>
        <w:rPr/>
        <w:t>К Л. часто обращался Н. Гоголь:</w:t>
      </w:r>
    </w:p>
    <w:p>
      <w:pPr>
        <w:pStyle w:val="Normal"/>
        <w:ind w:firstLine="284"/>
        <w:jc w:val="both"/>
        <w:rPr/>
      </w:pPr>
      <w:r>
        <w:rPr/>
        <w:t xml:space="preserve">«Такой маленький рот, что больше двух кусочков никак не может пропустить» (II. Гоголь).: </w:t>
      </w:r>
    </w:p>
    <w:p>
      <w:pPr>
        <w:pStyle w:val="Normal"/>
        <w:ind w:firstLine="284"/>
        <w:jc w:val="both"/>
        <w:rPr/>
      </w:pPr>
      <w:r>
        <w:rPr/>
        <w:t>Лит.:  Томашевский   Б.   Стилистика и стихосложение. Л., 1959.</w:t>
      </w:r>
    </w:p>
    <w:p>
      <w:pPr>
        <w:pStyle w:val="Normal"/>
        <w:ind w:firstLine="284"/>
        <w:jc w:val="right"/>
        <w:rPr/>
      </w:pPr>
      <w:r>
        <w:rPr/>
        <w:t>И. Трофимов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b/>
        </w:rPr>
        <w:t>МЕТАФОРА</w:t>
      </w:r>
      <w:r>
        <w:rPr/>
        <w:t xml:space="preserve"> (греч. metaphora -- перенос) — вид тропа, в к-ром отдельные слова или выражения сближаются по сходству их значений или по контрасту.</w:t>
      </w:r>
    </w:p>
    <w:p>
      <w:pPr>
        <w:pStyle w:val="Normal"/>
        <w:ind w:firstLine="284"/>
        <w:jc w:val="both"/>
        <w:rPr/>
      </w:pPr>
      <w:r>
        <w:rPr/>
        <w:t>М. образуются по принципу олицетворения («вода бежит»), овеществления («стальные нервы»), отвлечения («поле деятельности») и т. д. В роли М. могут выступать различные части речи: глагол, существительное, прилагательное. М. придает речи исключительную выразительность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каждый гвоздик душистый сирени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певая, вползает пчела..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неслась ты под свод голубой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д бродячей толпой облаков…</w:t>
      </w:r>
    </w:p>
    <w:p>
      <w:pPr>
        <w:pStyle w:val="Normal"/>
        <w:ind w:firstLine="284"/>
        <w:jc w:val="right"/>
        <w:rPr/>
      </w:pPr>
      <w:r>
        <w:rPr/>
        <w:t>(А. Фет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. представляет собой нерасчлененное сравнение, в к-ром, однако, легко усматриваются оба члена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снопом волос своих овсяных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оснилась ты мне навсегда..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катились глаза собачьи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лотыми звездами в снег...</w:t>
      </w:r>
    </w:p>
    <w:p>
      <w:pPr>
        <w:pStyle w:val="Normal"/>
        <w:ind w:firstLine="284"/>
        <w:jc w:val="right"/>
        <w:rPr/>
      </w:pPr>
      <w:r>
        <w:rPr/>
        <w:t>(С. Есенин)</w:t>
      </w:r>
    </w:p>
    <w:p>
      <w:pPr>
        <w:pStyle w:val="Normal"/>
        <w:ind w:firstLine="284"/>
        <w:jc w:val="both"/>
        <w:rPr/>
      </w:pPr>
      <w:r>
        <w:rPr/>
        <w:t>Помимо словесной М., большое распространение в художественном творчестве имеют метафорические образы или развернутые М.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х, увял головы моей куст,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осал меня песенный плен,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жден я на каторге чувств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ертеть жернова поэм.</w:t>
      </w:r>
    </w:p>
    <w:p>
      <w:pPr>
        <w:pStyle w:val="Normal"/>
        <w:ind w:firstLine="284"/>
        <w:jc w:val="right"/>
        <w:rPr/>
      </w:pPr>
      <w:r>
        <w:rPr/>
        <w:t>(С. Есенин)</w:t>
      </w:r>
    </w:p>
    <w:p>
      <w:pPr>
        <w:pStyle w:val="Normal"/>
        <w:ind w:firstLine="284"/>
        <w:jc w:val="both"/>
        <w:rPr/>
      </w:pPr>
      <w:r>
        <w:rPr/>
        <w:t>Иногда все произведение целиком представляет собой широкий, развернутый метафорический образ. Таково стихотворение А. Пушкина «Телега жизни...». См. ст. Троп.</w:t>
      </w:r>
    </w:p>
    <w:p>
      <w:pPr>
        <w:pStyle w:val="Normal"/>
        <w:ind w:firstLine="284"/>
        <w:jc w:val="right"/>
        <w:rPr/>
      </w:pPr>
      <w:r>
        <w:rPr/>
        <w:t>Л. Ирупчанов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b/>
        </w:rPr>
        <w:t>МЕТОНИМИЯ</w:t>
      </w:r>
      <w:r>
        <w:rPr/>
        <w:t xml:space="preserve"> (от греч. metonomadzo— переименовывать) — вид тропа, в к-ром сближаются слова по смежности обозначаемых ими более или менее реальных понятий или связей. В М. явление или предмет обозначается с помощью других слов и понятий. ,При этом сохраняются сближающие эти явления признаки или связи; так, когда В. Маяковский говорит о «стальном ораторе, дремлющем в кобуре», то читатель легко угадывает в этом образе метонимическое изображение револьвера. В этом отличие М. от метафоры. Представление о понятии в М. дается с помощью косвенных признаков или вторичных значений, но именно это и усиливает поэтическую выразительность речи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ы вел мечи на пир обильны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се пало с шумом пред тобо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вропа гибла; сон могильный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осился над ее главой...</w:t>
      </w:r>
    </w:p>
    <w:p>
      <w:pPr>
        <w:pStyle w:val="Normal"/>
        <w:ind w:firstLine="284"/>
        <w:jc w:val="right"/>
        <w:rPr/>
      </w:pPr>
      <w:r>
        <w:rPr/>
        <w:t>(А. Пушкин)</w:t>
      </w:r>
    </w:p>
    <w:p>
      <w:pPr>
        <w:pStyle w:val="Normal"/>
        <w:ind w:firstLine="284"/>
        <w:jc w:val="both"/>
        <w:rPr/>
      </w:pPr>
      <w:r>
        <w:rPr/>
        <w:t>Здесь М. «мечи» — воины. Наиболее распространена М. в к-рой название профессии заменено названием орудия деятельности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же берег ада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век меня возьмет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навек уснет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о, моя отрада...</w:t>
      </w:r>
    </w:p>
    <w:p>
      <w:pPr>
        <w:pStyle w:val="Normal"/>
        <w:ind w:firstLine="284"/>
        <w:jc w:val="right"/>
        <w:rPr/>
      </w:pPr>
      <w:r>
        <w:rPr/>
        <w:t>(А. Пушкин)</w:t>
      </w:r>
    </w:p>
    <w:p>
      <w:pPr>
        <w:pStyle w:val="Normal"/>
        <w:ind w:firstLine="284"/>
        <w:jc w:val="both"/>
        <w:rPr/>
      </w:pPr>
      <w:r>
        <w:rPr/>
        <w:t>Здесь М. «уснет перо». См. ст. Троп.                                      Л. Крупчано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b/>
        </w:rPr>
        <w:t>ОЛИЦЕТВОРЕНИЕ</w:t>
      </w:r>
      <w:r>
        <w:rPr/>
        <w:t>, или прозопопея (греч. pros</w:t>
      </w:r>
      <w:r>
        <w:rPr>
          <w:lang w:val="en-US"/>
        </w:rPr>
        <w:t>o</w:t>
      </w:r>
      <w:r>
        <w:rPr/>
        <w:t xml:space="preserve">popoiia, от </w:t>
      </w:r>
      <w:r>
        <w:rPr>
          <w:lang w:val="en-US"/>
        </w:rPr>
        <w:t>prosopon</w:t>
      </w:r>
      <w:r>
        <w:rPr/>
        <w:t xml:space="preserve"> — лицо и poieo — делаю) — такое изображение неодушевленных или абстрактных предметов, при к-ром они наделяются свойствами живых существ — даром речи, способностью мыслить и чувствовать. О. было связано в древности с анимическим мировоззрением и всевозможными верованиями (напр., О. в античной мифологии). О. как иносказание, стилистический термин — один из весьма распространенных художественных тропов (см.). Таково О. в сказках, баснях, в художественной лит-ре: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 чем ты воешь, ветр ночной,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 чем так сетуешь безумно?</w:t>
      </w:r>
    </w:p>
    <w:p>
      <w:pPr>
        <w:pStyle w:val="Normal"/>
        <w:ind w:firstLine="284"/>
        <w:jc w:val="right"/>
        <w:rPr/>
      </w:pPr>
      <w:r>
        <w:rPr/>
        <w:t>(Ф. Тютчев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 ней прилегла в опочивальне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Ее сиделка — тишина.</w:t>
      </w:r>
    </w:p>
    <w:p>
      <w:pPr>
        <w:pStyle w:val="Normal"/>
        <w:ind w:firstLine="284"/>
        <w:jc w:val="right"/>
        <w:rPr/>
      </w:pPr>
      <w:r>
        <w:rPr/>
        <w:t>(А. Блок)</w:t>
      </w:r>
    </w:p>
    <w:p>
      <w:pPr>
        <w:pStyle w:val="Normal"/>
        <w:ind w:firstLine="284"/>
        <w:jc w:val="right"/>
        <w:rPr/>
      </w:pPr>
      <w:r>
        <w:rPr/>
        <w:t>E. Аксенова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b/>
        </w:rPr>
        <w:t>ПЕРИФРАЗ</w:t>
      </w:r>
      <w:r>
        <w:rPr/>
        <w:t xml:space="preserve"> (греч. periphrasis, от peri — вокруг, около и phradzo — говорю) — один из тропов (см.), в к-ром название предмета, человека, явления заменяется указанием на его признаки, как правило, наиболее характерные, усиливающие изобразительность речи.  Напр.; «царь птиц»  вместо «орел».</w:t>
      </w:r>
    </w:p>
    <w:p>
      <w:pPr>
        <w:pStyle w:val="Normal"/>
        <w:ind w:firstLine="284"/>
        <w:jc w:val="right"/>
        <w:rPr/>
      </w:pPr>
      <w:r>
        <w:rPr/>
        <w:t>Е. Аксенова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b/>
        </w:rPr>
        <w:t>СИНЕКДОХА</w:t>
      </w:r>
      <w:r>
        <w:rPr/>
        <w:t xml:space="preserve"> (от греч. synekdoche), — один из тропов, вид </w:t>
      </w:r>
      <w:r>
        <w:rPr>
          <w:i/>
        </w:rPr>
        <w:t>метонимии</w:t>
      </w:r>
      <w:r>
        <w:rPr/>
        <w:t xml:space="preserve"> (см.), состоящий в перенесении значения с одного предмета на другой по признаку количественного между ними отношения. С. — выразительное средство типизации. Наиболее употребительные виды С.:</w:t>
      </w:r>
    </w:p>
    <w:p>
      <w:pPr>
        <w:pStyle w:val="Normal"/>
        <w:ind w:firstLine="284"/>
        <w:jc w:val="both"/>
        <w:rPr/>
      </w:pPr>
      <w:r>
        <w:rPr/>
        <w:t>1) Часть явления называется в значении целого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 в двери —</w:t>
      </w:r>
    </w:p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>бушлаты,</w:t>
      </w:r>
    </w:p>
    <w:p>
      <w:pPr>
        <w:pStyle w:val="Normal"/>
        <w:ind w:firstLine="2977"/>
        <w:jc w:val="both"/>
        <w:rPr>
          <w:sz w:val="24"/>
          <w:szCs w:val="24"/>
        </w:rPr>
      </w:pPr>
      <w:r>
        <w:rPr>
          <w:sz w:val="24"/>
          <w:szCs w:val="24"/>
        </w:rPr>
        <w:t>шинели,</w:t>
      </w:r>
    </w:p>
    <w:p>
      <w:pPr>
        <w:pStyle w:val="Normal"/>
        <w:ind w:firstLine="4536"/>
        <w:jc w:val="both"/>
        <w:rPr>
          <w:sz w:val="24"/>
          <w:szCs w:val="24"/>
        </w:rPr>
      </w:pPr>
      <w:r>
        <w:rPr>
          <w:sz w:val="24"/>
          <w:szCs w:val="24"/>
        </w:rPr>
        <w:t>тулупы...</w:t>
      </w:r>
    </w:p>
    <w:p>
      <w:pPr>
        <w:pStyle w:val="Normal"/>
        <w:ind w:firstLine="284"/>
        <w:jc w:val="right"/>
        <w:rPr/>
      </w:pPr>
      <w:r>
        <w:rPr/>
        <w:t>(В. Маяковский)</w:t>
      </w:r>
    </w:p>
    <w:p>
      <w:pPr>
        <w:pStyle w:val="Normal"/>
        <w:ind w:firstLine="284"/>
        <w:jc w:val="both"/>
        <w:rPr/>
      </w:pPr>
      <w:r>
        <w:rPr/>
        <w:t>2) Целое в значении части — Василий Теркин в кулачном поединке о фашистом говорит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Ах, ты вон как! Драться каской? 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у не подлый ли парод!</w:t>
      </w:r>
    </w:p>
    <w:p>
      <w:pPr>
        <w:pStyle w:val="Normal"/>
        <w:ind w:firstLine="284"/>
        <w:jc w:val="both"/>
        <w:rPr/>
      </w:pPr>
      <w:r>
        <w:rPr/>
        <w:t>3) Единственное число в значении общего и даже всеобщег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ам стонет человек от рабства и цепей...</w:t>
      </w:r>
      <w:r>
        <w:rPr/>
        <w:t xml:space="preserve">                       </w:t>
        <w:tab/>
        <w:tab/>
        <w:t>(М. Лермонтов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И гордый внук славян, и финн... </w:t>
      </w:r>
      <w:r>
        <w:rPr/>
        <w:t xml:space="preserve">                      </w:t>
        <w:tab/>
        <w:tab/>
        <w:tab/>
        <w:t>(А. Пушкин)</w:t>
      </w:r>
    </w:p>
    <w:p>
      <w:pPr>
        <w:pStyle w:val="Normal"/>
        <w:ind w:firstLine="284"/>
        <w:jc w:val="both"/>
        <w:rPr/>
      </w:pPr>
      <w:r>
        <w:rPr/>
        <w:t>4) Замена числа множеством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Мильоны вас. Нас — тьмы, и тьмы, и тьмы. </w:t>
        <w:tab/>
      </w:r>
      <w:r>
        <w:rPr/>
        <w:tab/>
        <w:tab/>
        <w:tab/>
        <w:t>(А. Блок)</w:t>
      </w:r>
    </w:p>
    <w:p>
      <w:pPr>
        <w:pStyle w:val="Normal"/>
        <w:ind w:firstLine="284"/>
        <w:jc w:val="both"/>
        <w:rPr/>
      </w:pPr>
      <w:r>
        <w:rPr/>
        <w:t>5) Замена родового понятия видовым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ьем грошом. Очень хорошо!</w:t>
      </w:r>
      <w:r>
        <w:rPr/>
        <w:t xml:space="preserve"> </w:t>
        <w:tab/>
        <w:tab/>
        <w:tab/>
        <w:tab/>
        <w:tab/>
        <w:t>(В. Маяковский)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) Замена видового понятия родовым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«Ну что ж, Садись, светило!»</w:t>
      </w:r>
      <w:r>
        <w:rPr/>
        <w:t xml:space="preserve">                    (В. Маяковский) Е. Аксенова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b/>
        </w:rPr>
        <w:t>СРАВНЕНИЕ</w:t>
      </w:r>
      <w:r>
        <w:rPr/>
        <w:t xml:space="preserve"> — вид </w:t>
      </w:r>
      <w:r>
        <w:rPr>
          <w:i/>
        </w:rPr>
        <w:t>тропа</w:t>
      </w:r>
      <w:r>
        <w:rPr/>
        <w:t xml:space="preserve"> (см.), в к-ром одно явление или понятие проясняется путем сопоставления его с другим явлением. С. может быть отнесено к первичным видам тропа, так как при перенесении значения с одного явления на другое сами эти явления не образуют нового понятия, а сохраняются как самостоятельные. «Как выжженная палами степь, черна стала жизнь Григория» (М. Шолохов). Представление о черноте и мрачности степи и вызывает у читателя то тоскливо-тягостное ощущение, к-рре соответствует состоянию Григория. Налицо перенесение одного из значений понятия — «выжженная степь» на другое — внутреннее состояние персонажа. Иногда, для того чтобы сопоставить какие-то явления или понятия, художник прибегает к развернутым сравнениям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лен степи вид, где без препон,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лнуя лишь серебряный ковыль,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итается летучий аквилон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 пред собой свободно гонит пыль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 где кругом, как зорко ни смотри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стречает взгляд березы две иль три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торые под синеватой мгло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Чернеют вечером в дали пусто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к жизнь скучна, когда боренья нет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минувшее проникнув, различить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ней мало дел мы можем, в цвете лет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на души не будет веселить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не нужно действовать, я каждый день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ессмертным сделать бы желал, как тень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еликого героя, и понять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Я не могу, что значит отдыхать.</w:t>
      </w:r>
    </w:p>
    <w:p>
      <w:pPr>
        <w:pStyle w:val="Normal"/>
        <w:ind w:firstLine="284"/>
        <w:jc w:val="right"/>
        <w:rPr/>
      </w:pPr>
      <w:r>
        <w:rPr/>
        <w:t>(М. Лермонтов, 1831 июля 11 дня)</w:t>
      </w:r>
    </w:p>
    <w:p>
      <w:pPr>
        <w:pStyle w:val="Normal"/>
        <w:ind w:firstLine="284"/>
        <w:jc w:val="both"/>
        <w:rPr/>
      </w:pPr>
      <w:r>
        <w:rPr/>
        <w:t>Здесь с помощью развернутого С. Лермонтов передает целую гамму лирических переживаний и размышлений.</w:t>
      </w:r>
    </w:p>
    <w:p>
      <w:pPr>
        <w:pStyle w:val="Normal"/>
        <w:ind w:firstLine="284"/>
        <w:jc w:val="both"/>
        <w:rPr/>
      </w:pPr>
      <w:r>
        <w:rPr/>
        <w:t>С. обычно соединяется союзами «как», «как будто», «словно», «точно» и т. д. Возможны и бессоюзные С.:</w:t>
      </w:r>
    </w:p>
    <w:p>
      <w:pPr>
        <w:pStyle w:val="Normal"/>
        <w:ind w:firstLine="284"/>
        <w:jc w:val="both"/>
        <w:rPr/>
      </w:pPr>
      <w:r>
        <w:rPr/>
        <w:t>«У меня ль молодца кудри — чесаный лен» (Н. Некрасов, Огородник). Здесь союз опущен. Но иногда он и не предполагается:</w:t>
      </w:r>
    </w:p>
    <w:p>
      <w:pPr>
        <w:pStyle w:val="Normal"/>
        <w:ind w:firstLine="284"/>
        <w:jc w:val="both"/>
        <w:rPr/>
      </w:pPr>
      <w:r>
        <w:rPr/>
        <w:t>«Заутра казнь, привычный пир народу» (А.  Пушкин,   Андрей Шенье).</w:t>
      </w:r>
    </w:p>
    <w:p>
      <w:pPr>
        <w:pStyle w:val="Normal"/>
        <w:ind w:firstLine="284"/>
        <w:jc w:val="both"/>
        <w:rPr/>
      </w:pPr>
      <w:r>
        <w:rPr/>
        <w:t>Нек-рые формы С. строятся описательно и поэтому не соединяются союзами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является она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дверей иль у окна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нней звездочки светлее,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озы утренней свежее.</w:t>
        <w:tab/>
        <w:tab/>
        <w:tab/>
      </w:r>
      <w:r>
        <w:rPr/>
        <w:t>(А. Пушкин, С португальского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а мила — скажу меж нами —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дворных витязей гроза,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можно с южными звездами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авнить, особенно стихами,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Ее черкесские глаза.</w:t>
        <w:tab/>
        <w:tab/>
        <w:tab/>
      </w:r>
      <w:r>
        <w:rPr/>
        <w:t>(А. Пушкин, Ее глаза)</w:t>
      </w:r>
    </w:p>
    <w:p>
      <w:pPr>
        <w:pStyle w:val="Normal"/>
        <w:ind w:firstLine="284"/>
        <w:jc w:val="both"/>
        <w:rPr/>
      </w:pPr>
      <w:r>
        <w:rPr/>
        <w:t>Особым видом С. являются т. н. отрицательные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сияет на нёбе солнце красное,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любуются им тучки синие: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за трапезой сидит во златом венце»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идит грозный царь Иван Васильевич.</w:t>
      </w:r>
      <w:r>
        <w:rPr/>
        <w:t xml:space="preserve"> (М. Лермонтов, Песня про купца Калашникова)</w:t>
      </w:r>
    </w:p>
    <w:p>
      <w:pPr>
        <w:pStyle w:val="Normal"/>
        <w:ind w:firstLine="284"/>
        <w:jc w:val="both"/>
        <w:rPr/>
      </w:pPr>
      <w:r>
        <w:rPr/>
        <w:t>В этом параллельном изображении двух явлений форма отрицания есть одновременно и способ сопоставления и способ перенесения значений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Особый случай представляют собой используемые в С. формы творительного падежа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а, красавица, проснись!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рой сомкнуты негой взоры,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встречу северной Авроры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Звездою севера явись.</w:t>
      </w:r>
      <w:r>
        <w:rPr/>
        <w:tab/>
        <w:tab/>
        <w:tab/>
        <w:tab/>
        <w:tab/>
        <w:t xml:space="preserve">(А. Пушкин)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Я не парю — сижу орлом.</w:t>
        <w:tab/>
        <w:tab/>
      </w:r>
      <w:r>
        <w:rPr/>
        <w:tab/>
        <w:tab/>
        <w:t>(А. Пушкин)</w:t>
      </w:r>
    </w:p>
    <w:p>
      <w:pPr>
        <w:pStyle w:val="Normal"/>
        <w:ind w:firstLine="284"/>
        <w:jc w:val="both"/>
        <w:rPr/>
      </w:pPr>
      <w:r>
        <w:rPr/>
        <w:t>Часто встречаются С. в форме винительного падежа с предлогом «под»:</w:t>
      </w:r>
    </w:p>
    <w:p>
      <w:pPr>
        <w:pStyle w:val="Normal"/>
        <w:ind w:firstLine="284"/>
        <w:jc w:val="both"/>
        <w:rPr/>
      </w:pPr>
      <w:r>
        <w:rPr/>
        <w:t>«Сергей Платонович... сидел с Атепиным в столовой, оклеенной дорогими, под дуб, обоями...» (М. Шолохов).</w:t>
      </w:r>
    </w:p>
    <w:p>
      <w:pPr>
        <w:pStyle w:val="Normal"/>
        <w:ind w:firstLine="284"/>
        <w:jc w:val="both"/>
        <w:rPr/>
      </w:pPr>
      <w:r>
        <w:rPr/>
        <w:t>Во всех приведенных выше примерах С. сближают понятия, не связанные между собой в действительности целиком замещающие друг друга. Это метафорические С. Но в нек-рых С. сближаются понятия, связанные между собой в действительности. При этом могут быть выражены только отдельные черты того явления, с к-рым что-либо сравнивается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торговал мой дед блинами,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ваксил царских сапогов,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пел с придворными дьячками,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княжне прыгал из хохлов... и т. д.</w:t>
      </w:r>
    </w:p>
    <w:p>
      <w:pPr>
        <w:pStyle w:val="Normal"/>
        <w:ind w:firstLine="284"/>
        <w:jc w:val="both"/>
        <w:rPr/>
      </w:pPr>
      <w:r>
        <w:rPr/>
        <w:t>Здесь не указаны люди, с к-рыми сравниваются предки Пушкина, но по отдельным штрихам современники могли догадаться, кого имел в виду поэ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гулял с кистенем я в дремучем лесу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лежал я во рву в непроглядную ночь,—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свой век загубил за девицу-красу,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За девицу-красу, за дворянскую дочь.</w:t>
      </w:r>
      <w:r>
        <w:rPr/>
        <w:tab/>
        <w:t>(Н. Н е к р а с о в, Огородник)</w:t>
      </w:r>
    </w:p>
    <w:p>
      <w:pPr>
        <w:pStyle w:val="Normal"/>
        <w:ind w:firstLine="284"/>
        <w:jc w:val="both"/>
        <w:rPr/>
      </w:pPr>
      <w:r>
        <w:rPr/>
        <w:t>Первые две строки — отрицательное С., в к-ром одно из сравниваемых явлений не выражено непосредственно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узник, Байроном воспетый,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здохнул, оставя мрак тюрьмы...</w:t>
      </w:r>
    </w:p>
    <w:p>
      <w:pPr>
        <w:pStyle w:val="Normal"/>
        <w:ind w:firstLine="284"/>
        <w:jc w:val="both"/>
        <w:rPr/>
      </w:pPr>
      <w:r>
        <w:rPr/>
        <w:t xml:space="preserve">Здесь Пушкин сравнивает себя о героем поэмы Байрона Бониваром, имя к-рого, однако, не упомянуто им. Такие С. могут быть названы метонимическими. В свою очередь и </w:t>
      </w:r>
      <w:r>
        <w:rPr>
          <w:i/>
        </w:rPr>
        <w:t>метафора</w:t>
      </w:r>
      <w:r>
        <w:rPr/>
        <w:t xml:space="preserve"> (см.) и </w:t>
      </w:r>
      <w:r>
        <w:rPr>
          <w:i/>
        </w:rPr>
        <w:t>метонимия</w:t>
      </w:r>
      <w:r>
        <w:rPr/>
        <w:t xml:space="preserve"> (см.) заключают в себе скрытое С.</w:t>
      </w:r>
    </w:p>
    <w:p>
      <w:pPr>
        <w:pStyle w:val="Normal"/>
        <w:ind w:firstLine="284"/>
        <w:jc w:val="right"/>
        <w:rPr/>
      </w:pPr>
      <w:r>
        <w:rPr/>
        <w:t>Л. Крупчанов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b/>
        </w:rPr>
        <w:t>ЭПИТЕТ</w:t>
      </w:r>
      <w:r>
        <w:rPr/>
        <w:t xml:space="preserve"> (от греч. epitheton — приложение) — слово, определяющее предмет или явление и подчеркивающее к.-л. его свойства, качества или признаки.</w:t>
      </w:r>
    </w:p>
    <w:p>
      <w:pPr>
        <w:pStyle w:val="Normal"/>
        <w:ind w:firstLine="284"/>
        <w:jc w:val="both"/>
        <w:rPr/>
      </w:pPr>
      <w:r>
        <w:rPr/>
        <w:t>В то же время признак, выраженный Э., как бы присоединяется к предмету, обогащая его в смысловом и эмоциональном отношении. Это свойство Э. и используется при создании художественного образа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люблю я, весна золотая,    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вой сплошной, чудно смешанный шум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ы ликуешь, на миг не смолкая,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к дитя без заботы и дум...</w:t>
      </w:r>
    </w:p>
    <w:p>
      <w:pPr>
        <w:pStyle w:val="Normal"/>
        <w:ind w:firstLine="284"/>
        <w:jc w:val="right"/>
        <w:rPr/>
      </w:pPr>
      <w:r>
        <w:rPr/>
        <w:t>(Н. Некрасов)</w:t>
      </w:r>
    </w:p>
    <w:p>
      <w:pPr>
        <w:pStyle w:val="Normal"/>
        <w:ind w:firstLine="284"/>
        <w:jc w:val="both"/>
        <w:rPr/>
      </w:pPr>
      <w:r>
        <w:rPr/>
        <w:t>Свойства Э. проявляются в слове лишь тогда, когда оно сочетается с другим словом, обозначающим предмет или явление. Так, в приведенном примере слова «золотая» и «чудно смешанный» приобретают свойства Э. в сочетании со словами «весна» и «шум». Возможны Э., к-рые не только определяют предмет или подчеркивают к.-л. стороны, но и переносят на него с другого предмета или явления (не выраженного непосредственно) новое, дополнительное качество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мы тебя, поэт, не разгадали,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няли младенческой печали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твоих как будто кованых стихах.</w:t>
      </w:r>
    </w:p>
    <w:p>
      <w:pPr>
        <w:pStyle w:val="Normal"/>
        <w:ind w:firstLine="284"/>
        <w:jc w:val="right"/>
        <w:rPr/>
      </w:pPr>
      <w:r>
        <w:rPr/>
        <w:t>(В. Брюсов, К портрету М. Ю, Лермонтова)</w:t>
      </w:r>
    </w:p>
    <w:p>
      <w:pPr>
        <w:pStyle w:val="Normal"/>
        <w:ind w:firstLine="284"/>
        <w:jc w:val="both"/>
        <w:rPr/>
      </w:pPr>
      <w:r>
        <w:rPr/>
        <w:t>Такие Э. называют метафорическими. Как видим, Э. подчеркивает в предмете не только присущие ему, но и возможные, мыслимые, перенесенные черты и признаки. Это дает основание причислить Э. к группе тропов (см.). В качестве Э. могут быть использованы различные (значащие) части речи (существительное, прилагательное, глагол).</w:t>
      </w:r>
    </w:p>
    <w:p>
      <w:pPr>
        <w:pStyle w:val="Normal"/>
        <w:ind w:firstLine="284"/>
        <w:jc w:val="both"/>
        <w:rPr/>
      </w:pPr>
      <w:r>
        <w:rPr/>
        <w:t>К особой группе Э. относятся постоянные эпитеты (см.), к-рые употребляются только в сочетании с одним определенным словом: «живая вода» или «мертвая вода», «добрый молодец», «борзый конь» и т. д. Постоянные Э. характерны для произведений устного народного творчества. Распространенные попытки разграничить определение «логическое» или «необходимое» и Э. как «образное определение» малопродуктивны, т. к. в стилистическом контексте всякое определение может иметь выразительное значение. В выражении «великий, могучий, правдивый и свободный русский язык» (Тургенев) слово «русский» м. б. рассмотрено и как логическое определение, и как Э., т. к. завершает интонационное нарастание и получает поэтому особое стилистическое значение.</w:t>
      </w:r>
    </w:p>
    <w:p>
      <w:pPr>
        <w:pStyle w:val="Normal"/>
        <w:ind w:firstLine="284"/>
        <w:jc w:val="right"/>
        <w:rPr/>
      </w:pPr>
      <w:r>
        <w:rPr/>
        <w:t>Л. Крупчанов.</w:t>
      </w:r>
    </w:p>
    <w:sectPr>
      <w:footerReference w:type="default" r:id="rId2"/>
      <w:type w:val="nextPage"/>
      <w:pgSz w:w="11906" w:h="16820"/>
      <w:pgMar w:left="1701" w:right="1134" w:gutter="0" w:header="0" w:top="1134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5:55:00Z</dcterms:created>
  <dc:creator>Тужилин</dc:creator>
  <dc:description/>
  <dc:language>en-US</dc:language>
  <cp:lastModifiedBy>Тужилин</cp:lastModifiedBy>
  <dcterms:modified xsi:type="dcterms:W3CDTF">2003-01-15T14:14:00Z</dcterms:modified>
  <cp:revision>8</cp:revision>
  <dc:subject/>
  <dc:title>АЛЛЕГОРИЯ (греч</dc:title>
</cp:coreProperties>
</file>